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ris Faelnar</w:t>
      </w:r>
    </w:p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>Task 101=</w:t>
      </w:r>
      <w:r>
        <w:rPr>
          <w:rFonts w:cs="Times New Roman" w:ascii="Times New Roman" w:hAnsi="Times New Roman"/>
          <w:b/>
          <w:sz w:val="22"/>
        </w:rPr>
        <w:t xml:space="preserve">Pillars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 Class Pillars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 Daily Work and Major Projects this trimester will do one of the following…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Others/Teach Other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Yourself/Learn What You Don’t Know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The Community/Educate About a Problem or Solve a Problem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Question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s it true that the three class pillars can make life easier, more honest, or better for you, your family, your future, your community, the students of Fern Creek, and/or the world?yes it is true it basically is going to help prevent problems in our community and our surroundings.then that causes a cut down on drama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Task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ve that your project today/this week uses a pillar. Which pillar are you using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am using pillar number 1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does that pillar promise to do?to help and teach others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illar number 1 promise to help others by teaching them.</w:t>
      </w:r>
    </w:p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>How will you use this pillar do what it promise?to show them that under age smoking isn't good.</w:t>
      </w:r>
      <w:r>
        <w:rPr>
          <w:rFonts w:cs="Times New Roman" w:ascii="Times New Roman" w:hAnsi="Times New Roman"/>
          <w:b/>
          <w:sz w:val="22"/>
          <w:u w:val="single"/>
        </w:rPr>
        <w:t>Research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1= Shawn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2= Chris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fter my experiments (proving the Target Task) and research, I believe my hypothesis to be false/true  because…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ou Jou</dc:creator>
  <dc:description/>
  <cp:keywords/>
  <dc:language>en-US</dc:language>
  <cp:lastModifiedBy/>
  <cp:revision>0</cp:revision>
  <dc:subject/>
  <dc:title/>
</cp:coreProperties>
</file>